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28"/>
          <w:szCs w:val="28"/>
        </w:rPr>
        <w:t>Urheberhinweise und Bildunterzeilen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er zur BIBA-Pressemitteilung „Forschungsprojekt mit Modell auf Hannover Messe: lückenlose Qualitätsüberwachung in Lieferketten“ vom 20. April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  <w:u w:val="single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möchten Sie weitere Bilder, oder die beigefügten Fotos in anderen Auflösungen oder Formaten, wenden Sie sich bitte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l.-Wirtsch.-Ing. Michael Teucke</w:t>
        <w:br/>
        <w:t>Telefon: 0421 218-50 159, E-Mail:tck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C01118_b_klei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 aus dem Demonstrator zum Projekt „Digitale Services zur Gestaltung agiler Supply Chains“ (SaSCh)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Michael Teuck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C01112_b_klei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Modell, hier noch im Aufbau, stellt die Anwendung mobiler und stationärer Sensoren in verschiedenen Lieferketten-Prozessen an modellhaften Produkten sowie Ladungs- und Transportmitteln dar. Der Demonstrator wurde von Frieden &amp; Brieger Modellbau (Aurich) erstellt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Michael Teucke</w:t>
      </w:r>
    </w:p>
    <w:sectPr>
      <w:type w:val="nextPage"/>
      <w:pgSz w:w="11906" w:h="16838"/>
      <w:pgMar w:left="1417" w:right="1417" w:gutter="0" w:header="0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5:00Z</dcterms:created>
  <dc:creator>Sabine Nollmann</dc:creator>
  <dc:description/>
  <cp:keywords/>
  <dc:language>en-US</dc:language>
  <cp:lastModifiedBy>Sabine Nollmann</cp:lastModifiedBy>
  <cp:lastPrinted>2016-10-18T07:01:00Z</cp:lastPrinted>
  <dcterms:modified xsi:type="dcterms:W3CDTF">2018-04-20T04:25:00Z</dcterms:modified>
  <cp:revision>23</cp:revision>
  <dc:subject/>
  <dc:title/>
</cp:coreProperties>
</file>