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28"/>
          <w:szCs w:val="28"/>
        </w:rPr>
        <w:t>Urheberhinweise und Bildunterzeilen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er zur BIBA-Pressemitteilung „Digitale Medien für die Aus- und Weiterbildung: Schweißsimulator auf Hannover Messe live erleben“ vom 20. April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  <w:u w:val="single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möchten Sie weitere Bilder, oder die beigefügten Fotos in anderen Auflösungen oder Formaten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jamin Knoke, M. Sc. (BIBA, Projektkoordinator MESA)</w:t>
        <w:br/>
        <w:t>Telefon: 0421 218-501 85, E-Mail: kno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Training am Simulator_klein.jpg</w:t>
        <w:br/>
        <w:t>20171103_141704_klei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ining am Schweißsimulator. 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C+P Bildu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C_0525_klein.jpg</w:t>
        <w:br/>
        <w:t>DSC_0534_klei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Projekt „Medieneinsatz in der Schweißbranche“ (MESA) forscht zu neuen Methoden und Konzepten für die Aus- und Fortbildung von Schweißerinnen und Schweißer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C+P Bildung</w:t>
      </w:r>
    </w:p>
    <w:sectPr>
      <w:type w:val="nextPage"/>
      <w:pgSz w:w="11906" w:h="16838"/>
      <w:pgMar w:left="1417" w:right="1417" w:gutter="0" w:header="0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5:00Z</dcterms:created>
  <dc:creator>Sabine Nollmann</dc:creator>
  <dc:description/>
  <cp:keywords/>
  <dc:language>en-US</dc:language>
  <cp:lastModifiedBy>Sabine Nollmann</cp:lastModifiedBy>
  <cp:lastPrinted>2016-10-18T07:01:00Z</cp:lastPrinted>
  <dcterms:modified xsi:type="dcterms:W3CDTF">2018-04-20T03:18:00Z</dcterms:modified>
  <cp:revision>19</cp:revision>
  <dc:subject/>
  <dc:title/>
</cp:coreProperties>
</file>