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28"/>
          <w:szCs w:val="28"/>
        </w:rPr>
        <w:t>Urheberhinweise und Bildunterzeilen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er zur BIBA-Pressemitteilung „Auch mit körperlicher Beeinträchtigung selbstbestimmt unterwegs sein können“ vom 26. Februar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  <w:u w:val="single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möchten Sie weitere Bilder, oder die beigefügten Fotos in anderen Auflösungen oder Formaten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ron Heuermann, M. Sc. (BIBA, Projektleiter ADAMO)</w:t>
        <w:br/>
        <w:t>Telefon: 0421 218-501 72, E-Mail: her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damo_blau_klein2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System adamo soll mit allen die Reise betreffenden Fahrzeuge (Bahnen, Bussen, Züge etc.) sowie der Infrastruktur wie Haltestellen und Fahrstühle kommunizieren und interagieren könn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 und Montage: Aaron Heuermann/BIB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BA_adamo_5670_FotoAaronHeuermann.jpg</w:t>
        <w:br/>
        <w:t>BIBA_adamo_5672_FotoAaronHeuermann.jpg</w:t>
        <w:br/>
        <w:t>BIBA_adamo_5675_FotoAaronHeuermann.jpg</w:t>
        <w:br/>
        <w:t>BIBA_adamo_5676_FotoAaronHeuermann.jpg</w:t>
        <w:br/>
        <w:t>BIBA_adamo_5684_FotoAaronHeuerman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isen mit körperlicher Einschränkung: Das BIBA forscht im Projekt „adamo“ zu den Möglichkeiten, Umstiege mithilfe intelligenter Kleinstfahrzeuge künftig besser bewältigen zu könn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Aaron Heuermann/BIB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80218_5214_adamo_FotoSabineNollmann.jpg</w:t>
        <w:br/>
        <w:t>20180218_5279_adamo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 Rollstuhl mit Gepäck alleine verreisen? Auch wenn nur ein Umsteigen erforderlich ist, bedarf es der im Voraus geplanter Hilfen Anderer. Neue technische Lösungen verheißen mehr Unabhängigkeit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80218_5309_adamo_FotoSabineNollmann.jpg</w:t>
        <w:br/>
        <w:t>20180218_5310_adamo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h Knie-OP unterwegs mit Orthese, Gehilfen und Gepäck? An den Tram-Haltestellen finden sich zumeist noch hilfsbereite Menschen, doch spätestens am Bahnhof beim Wechsel in den Zug gibt’s Probleme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80218_5249_adamo_FotoSabineNollmann.jpg</w:t>
        <w:br/>
        <w:t>20180218_5252_adamo_FotoSabineNollmann.jpg</w:t>
        <w:br/>
        <w:t>20180218_5264_adamo_FotoSabineNollmann.jpg</w:t>
        <w:br/>
        <w:t>20180218_5270_adamo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Niederflurfahrzeugen sowie Ein- und Ausstiegshilfen ermöglicht die Bremer Straßenbahn AG (BSAG) körperlich eingeschränkten Menschen das Reisen. Doch schon am Bahnhof stoßen diese an Grenz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TZ_1666_Hauptbahnhof_Bremen.jpg</w:t>
        <w:br/>
        <w:t>BTZ_1669_Hauptbahnhof_Breme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Im Durchschnitt täglich zirka 530 Züge und rund 120.000 Fahrgäste: Der Hauptbahnhof Bremen ist das Zentrum für den Bahnverkehr im Nordwesten Deutschlands.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20"/>
          <w:szCs w:val="20"/>
        </w:rPr>
        <w:t>Foto: Silke Krause/BTZ Bremer Touristik-Zentrale</w:t>
      </w:r>
    </w:p>
    <w:sectPr>
      <w:type w:val="nextPage"/>
      <w:pgSz w:w="11906" w:h="16838"/>
      <w:pgMar w:left="1417" w:right="1417" w:gutter="0" w:header="0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Courier New" w:hAnsi="Courier New" w:eastAsia="Times New Roman" w:cs="Courier New"/>
    </w:rPr>
  </w:style>
  <w:style w:type="character" w:styleId="HTMLVariable">
    <w:name w:val="HTML Variable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Mediadetailvalue">
    <w:name w:val="mediadetailvalu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35:00Z</dcterms:created>
  <dc:creator>Sabine Nollmann</dc:creator>
  <dc:description/>
  <cp:keywords/>
  <dc:language>en-US</dc:language>
  <cp:lastModifiedBy>Sabine Nollmann</cp:lastModifiedBy>
  <cp:lastPrinted>2016-10-18T07:01:00Z</cp:lastPrinted>
  <dcterms:modified xsi:type="dcterms:W3CDTF">2018-02-23T11:14:00Z</dcterms:modified>
  <cp:revision>17</cp:revision>
  <dc:subject/>
  <dc:title/>
</cp:coreProperties>
</file>