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28"/>
          <w:szCs w:val="28"/>
        </w:rPr>
        <w:t>Urheberhinweise und Bildunterzeilen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der zur BIBA-Pressemitteilung „Forscher laden ein zu besonderer Schnitzeljagd in Bremen: Als Freizeitdetektiv spielend dazulernen“ vom 7. Februar 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Bilder sind – </w:t>
      </w:r>
      <w:r>
        <w:rPr>
          <w:rFonts w:cs="Arial" w:ascii="Arial" w:hAnsi="Arial"/>
          <w:b/>
          <w:sz w:val="20"/>
          <w:szCs w:val="20"/>
        </w:rPr>
        <w:t>nur mit Urheberhinweis!</w:t>
      </w:r>
      <w:r>
        <w:rPr>
          <w:rFonts w:cs="Arial" w:ascii="Arial" w:hAnsi="Arial"/>
          <w:sz w:val="20"/>
          <w:szCs w:val="20"/>
        </w:rPr>
        <w:t xml:space="preserve"> – zur Veröffentlichung frei. Haben Sie Fragen, möchten Sie weitere Bilder, oder die beigefügten Fotos in anderen Auflösungen, wenden Sie sich bitte 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a Barenbrock, M. Sc. (BIBA, Projekt BEACONING)</w:t>
        <w:br/>
        <w:t>Telefon: 0421 218-501 02, E-Mail: bar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Mobil: 0170 904 11 67, E-Mail: mail@kontexta.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essefoto_Schnitzeljagd_Foto_BEACONING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ziges Hilfsmittel bei der Schnitzeljagd ist ein internetfähiges Smartphone mit GPS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BEACON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Bremer_Stadtmusikanten_0071_Foto_Sabine_Nollmann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ziger Austragungsort in Deutschland für die Schnitzeljagd des EU-Forschungsprojektes BEACONING ist Brem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irst_poster.jpg</w:t>
        <w:br/>
        <w:t>second_poster.jpg</w:t>
        <w:br/>
        <w:t>third_poster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</w:rPr>
        <w:t>Poster zur Schnitzeljagd in Brem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d: BEACONING</w:t>
      </w:r>
    </w:p>
    <w:sectPr>
      <w:type w:val="nextPage"/>
      <w:pgSz w:w="11906" w:h="16838"/>
      <w:pgMar w:left="1417" w:right="1417" w:gutter="0" w:header="0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Courier New" w:hAnsi="Courier New" w:eastAsia="Times New Roman" w:cs="Courier New"/>
    </w:rPr>
  </w:style>
  <w:style w:type="character" w:styleId="HTMLVariable">
    <w:name w:val="HTML Variable"/>
    <w:qFormat/>
    <w:rPr>
      <w:i/>
      <w:iCs/>
    </w:rPr>
  </w:style>
  <w:style w:type="character" w:styleId="Figuremeta">
    <w:name w:val="figure-meta"/>
    <w:basedOn w:val="Absatz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basedOn w:val="AbsatzStandardschriftart"/>
    <w:qFormat/>
    <w:rPr/>
  </w:style>
  <w:style w:type="character" w:styleId="Normalchar">
    <w:name w:val="normal__char"/>
    <w:basedOn w:val="AbsatzStandardschriftart"/>
    <w:qFormat/>
    <w:rPr/>
  </w:style>
  <w:style w:type="character" w:styleId="St">
    <w:name w:val="st"/>
    <w:basedOn w:val="AbsatzStandardschriftart"/>
    <w:qFormat/>
    <w:rPr/>
  </w:style>
  <w:style w:type="character" w:styleId="Mediadetailvalue">
    <w:name w:val="mediadetailvalu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guredesc">
    <w:name w:val="figure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0:00Z</dcterms:created>
  <dc:creator>Sabine Nollmann</dc:creator>
  <dc:description/>
  <cp:keywords/>
  <dc:language>en-US</dc:language>
  <cp:lastModifiedBy>Sabine Nollmann</cp:lastModifiedBy>
  <cp:lastPrinted>2016-10-18T07:01:00Z</cp:lastPrinted>
  <dcterms:modified xsi:type="dcterms:W3CDTF">2018-02-09T07:50:00Z</dcterms:modified>
  <cp:revision>11</cp:revision>
  <dc:subject/>
  <dc:title/>
</cp:coreProperties>
</file>