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28"/>
          <w:szCs w:val="28"/>
        </w:rPr>
        <w:t>Urheberhinweise und Bildunterzeilen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er zur BIBA-Pressemitteilung „Mit System zur vorausschauenden Instandhaltung Schäden und Ausfälle in der Produktion vermeiden“ vom 30. Januar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möchten Sie weitere Bilder, oder die beigefügten Fotos in anderen Auflösungen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ah Lengkong, M.Sc. (BIBA)</w:t>
        <w:br/>
        <w:t>Telefon: 0421 218-501 89, E-Mail: len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SC04797_edited.jpg</w:t>
        <w:br/>
        <w:t>DSC04805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 den Entwicklungspartnern in dem EU-Forschungsprojekt UPTIME zählt auch der Endanwender M.J. Maillis (Stahlindustrie) aus Griechenland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Mailli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hirpool_204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Produktion bei Whirlpool EMEA/Italien: Der Haushaltsgerätehersteller nimmt neben M.J. Maillis (Stahlindustrie, Griechenland und FFT (Produktionssysteme, Deutschland) als einer der drei Endanwender an dem EU-Forschungsprojekt UPTIME teil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Whirlpool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0170928_133439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UPTIME-Projektteam im September beim Kickoff-Meeting in Brüssel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  <w:szCs w:val="20"/>
        </w:rPr>
        <w:t>Foto: UPTI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0130515_1824b_BIBA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Das BIBA – Bremer Institut für Produktion und Logistik an der Universität Bremen hat das europäische Forschungsprojekt „UPTIME“ mit 11 Partnern aus 6 EU-Ländern initiiert und koordiniert es auch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UPTIME vertical.jpg</w:t>
        <w:br/>
        <w:t>UPTIME wSubtitle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TIME-Logos</w:t>
      </w:r>
    </w:p>
    <w:sectPr>
      <w:type w:val="nextPage"/>
      <w:pgSz w:w="11906" w:h="16838"/>
      <w:pgMar w:left="1417" w:right="1417" w:gutter="0" w:header="0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0:00Z</dcterms:created>
  <dc:creator>Sabine Nollmann</dc:creator>
  <dc:description/>
  <cp:keywords/>
  <dc:language>en-US</dc:language>
  <cp:lastModifiedBy>Sabine Nollmann</cp:lastModifiedBy>
  <cp:lastPrinted>2016-10-18T07:01:00Z</cp:lastPrinted>
  <dcterms:modified xsi:type="dcterms:W3CDTF">2018-01-29T11:42:00Z</dcterms:modified>
  <cp:revision>9</cp:revision>
  <dc:subject/>
  <dc:title/>
</cp:coreProperties>
</file>