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28"/>
          <w:szCs w:val="28"/>
        </w:rPr>
        <w:t>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er zur BIBA-Pressemitteilung „</w:t>
      </w:r>
      <w:r>
        <w:rPr>
          <w:rStyle w:val="StrongEmphasis"/>
          <w:rFonts w:eastAsia="Times New Roman" w:cs="Arial" w:ascii="Arial" w:hAnsi="Arial"/>
        </w:rPr>
        <w:t>Zusammenarbeit über drei Kontinente hinweg – Forschungsbesuch aus Äthiopien und Texas/USA im BIBA</w:t>
      </w:r>
      <w:r>
        <w:rPr>
          <w:rFonts w:cs="Arial" w:ascii="Arial" w:hAnsi="Arial"/>
          <w:b/>
        </w:rPr>
        <w:t>“ vom 22. August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 oder möchten Sie weitere Bilder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-Ing. Ingrid Rügge, Tel.: 0421 218-50 139, E-Mail: rue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07_18_TTU_Lecture_Luis_DSC_8163_ret.jpg</w:t>
        <w:br/>
        <w:t>2017_07_TTUArrival_private_DSC_8076_ret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drei Monate sind die äthiopischen Doktorandinnen und Doktoranden Gast der International Graduate School for Dynamics in Logistics (IGS) im BIBA – Bremer Institut für Produktion und Logistik. Hier verteidigen sie ihre Promotionsvorhaben nach amerikanischen Regeln und mit der Unterstützung amerikanischer Professorinnen und Professoren der Texas Tech University (TTU). 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Log</w:t>
      </w:r>
      <w:r>
        <w:rPr>
          <w:rFonts w:cs="Arial" w:ascii="Arial" w:hAnsi="Arial"/>
          <w:i/>
          <w:sz w:val="20"/>
          <w:szCs w:val="20"/>
        </w:rPr>
        <w:t>Dynamics</w:t>
      </w:r>
      <w:r>
        <w:rPr>
          <w:rFonts w:cs="Arial" w:ascii="Arial" w:hAnsi="Arial"/>
          <w:sz w:val="20"/>
          <w:szCs w:val="20"/>
        </w:rPr>
        <w:t>-IG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_08_LogDynamicsLab_DSC_8466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_08_LogDynamicsLab_DSC_8517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In der Forschungshalle des BIBA: Während ihres Forschungsaufenthaltes besuchen die Gastwissenschaftlerinnen und Gastwissenschaftler Labore deutscher Universitäten, u.a. das Log</w:t>
      </w:r>
      <w:r>
        <w:rPr>
          <w:rFonts w:cs="Arial" w:ascii="Arial" w:hAnsi="Arial"/>
          <w:i/>
          <w:sz w:val="20"/>
          <w:szCs w:val="20"/>
        </w:rPr>
        <w:t>Dynamics</w:t>
      </w:r>
      <w:r>
        <w:rPr>
          <w:rFonts w:cs="Arial" w:ascii="Arial" w:hAnsi="Arial"/>
          <w:sz w:val="20"/>
          <w:szCs w:val="20"/>
        </w:rPr>
        <w:t xml:space="preserve"> Lab im BIBA. 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Log</w:t>
      </w:r>
      <w:r>
        <w:rPr>
          <w:rFonts w:cs="Arial" w:ascii="Arial" w:hAnsi="Arial"/>
          <w:i/>
          <w:sz w:val="20"/>
          <w:szCs w:val="20"/>
        </w:rPr>
        <w:t>Dynamics</w:t>
      </w:r>
      <w:r>
        <w:rPr>
          <w:rFonts w:cs="Arial" w:ascii="Arial" w:hAnsi="Arial"/>
          <w:sz w:val="20"/>
          <w:szCs w:val="20"/>
        </w:rPr>
        <w:t>-IG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08_08_TTU_Examination1_Profs_PhDs_DSC8271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innen und Professoren der Texas Tech University (Lubbock/ USA), ein Vertreter des Jimma Institute of Technology (Jimma/Äthiopien) und einige äthiopische DoktorandInnen nach erfolgten Prüfung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oto: </w:t>
      </w:r>
      <w:r>
        <w:rPr>
          <w:rFonts w:cs="Arial" w:ascii="Arial" w:hAnsi="Arial"/>
          <w:sz w:val="20"/>
          <w:szCs w:val="20"/>
        </w:rPr>
        <w:t>Log</w:t>
      </w:r>
      <w:r>
        <w:rPr>
          <w:rFonts w:cs="Arial" w:ascii="Arial" w:hAnsi="Arial"/>
          <w:i/>
          <w:sz w:val="20"/>
          <w:szCs w:val="20"/>
        </w:rPr>
        <w:t>Dynamics</w:t>
      </w:r>
      <w:r>
        <w:rPr>
          <w:rFonts w:cs="Arial" w:ascii="Arial" w:hAnsi="Arial"/>
          <w:sz w:val="20"/>
          <w:szCs w:val="20"/>
        </w:rPr>
        <w:t>-IG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5_08_Examination2_DSC_8591_Profs_PhDs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innen und Professoren der Texas Tech University (Lubbock/ USA) und ein Vertreter des Jimma Institute of Technology (Jimma/Äthiopien) mit Dr. Ingrid Rügge (links) von der International Graduate School for Dynamics in Logistics (IGS) und einigen Äthiopischen Doktorandinnen und Doktorand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oto: </w:t>
      </w:r>
      <w:r>
        <w:rPr>
          <w:rFonts w:cs="Arial" w:ascii="Arial" w:hAnsi="Arial"/>
          <w:sz w:val="20"/>
          <w:szCs w:val="20"/>
        </w:rPr>
        <w:t>Log</w:t>
      </w:r>
      <w:r>
        <w:rPr>
          <w:rFonts w:cs="Arial" w:ascii="Arial" w:hAnsi="Arial"/>
          <w:i/>
          <w:sz w:val="20"/>
          <w:szCs w:val="20"/>
        </w:rPr>
        <w:t>Dynamics</w:t>
      </w:r>
      <w:r>
        <w:rPr>
          <w:rFonts w:cs="Arial" w:ascii="Arial" w:hAnsi="Arial"/>
          <w:sz w:val="20"/>
          <w:szCs w:val="20"/>
        </w:rPr>
        <w:t>-IG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0170805_164508_ret_rue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Damtew Tsige Meles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70805_165051_ret_rue.jpg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Getachew Kebede Warati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Besuch eines Werder Bremen-Fußballspiels im Weser-Stadion war ein großes Anliegen einiger äthiopischer Gäste. Sie haben das Freundschaftsspiel im August genoss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HTMLVariable">
    <w:name w:val="HTML Variable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Mediadetailvalue">
    <w:name w:val="mediadetail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59:00Z</dcterms:created>
  <dc:creator>Sabine Nollmann</dc:creator>
  <dc:description/>
  <dc:language>en-US</dc:language>
  <cp:lastModifiedBy>Sabine Nollmann</cp:lastModifiedBy>
  <cp:lastPrinted>2016-10-18T07:01:00Z</cp:lastPrinted>
  <dcterms:modified xsi:type="dcterms:W3CDTF">2017-08-22T04:59:00Z</dcterms:modified>
  <cp:revision>2</cp:revision>
  <dc:subject/>
  <dc:title/>
</cp:coreProperties>
</file>