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lder zur Pressemitteilung „Fit werden für Industrie 4.0: Kostenlose Schulungen am BIBA für kleine und mittlere Unternehmen“ vom 15. August 2016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Bilder sind – nur mit Urheberhinweis – zur Veröffentlichung frei. Haben Sie Fragen, brauchen Sie die Fotos in höherer Auflösung oder möchten Sie weitere Bilder, wenden Sie sich bitte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pl.-Wirtsch.-Ing. Michael Teucke (BIBA Schulungsleiter)</w:t>
        <w:br/>
        <w:t>Telefon: 0421 218-50 159, E-Mail: tck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C_0215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Expertenfabrik für „Selbststeuerung in Produktion und Logistik“ am BIBA dient dem Wissenstransfer und dem Dialog mit der Wirtschaf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BIB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ertenfabrikBIBA_Fotoclabeck.de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ährend der Schulungen erfahren die Teilnehmerinnen und Teilnehmer auch Konkretes über die Einsatzmöglichkeiten der neuen Techniken in ihren Unternehm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Clabeck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chael_Freitag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. Dr.-Ing. Michael Freitag (Institutsleiter)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BIB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ristian_GORLDT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 Sc. Christian Gorldt (Projektleiter)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BIB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to_Michael_Teucke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pl.-Wirtsch.-Ing. Michael Teucke (Schulungsleiter)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BIBA</w:t>
      </w:r>
    </w:p>
    <w:sectPr>
      <w:footerReference w:type="default" r:id="rId2"/>
      <w:type w:val="nextPage"/>
      <w:pgSz w:w="11906" w:h="16838"/>
      <w:pgMar w:left="1417" w:right="1417" w:gutter="0" w:header="0" w:top="1135" w:footer="7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de-DE"/>
      </w:rPr>
      <w:t>Seit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8:00Z</dcterms:created>
  <dc:creator>Sabine Nollmann</dc:creator>
  <dc:description/>
  <cp:keywords/>
  <dc:language>en-US</dc:language>
  <cp:lastModifiedBy>Sabine Nollmann</cp:lastModifiedBy>
  <cp:lastPrinted>2016-06-30T09:43:00Z</cp:lastPrinted>
  <dcterms:modified xsi:type="dcterms:W3CDTF">2016-08-15T07:26:00Z</dcterms:modified>
  <cp:revision>7</cp:revision>
  <dc:subject/>
  <dc:title/>
</cp:coreProperties>
</file>