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32"/>
          <w:szCs w:val="32"/>
        </w:rPr>
        <w:t>Achtung – Urheberhinweise und Bildunterzeilen</w:t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lder zur Pressemitteilung „Dank RFID-Technik den Aushärteprozess von Faserverbundbauteilen künftig besser im Blick“ vom 6. September 2016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brauchen Sie die Fotos in höherer Auflösung oder möchten Sie weitere Bilder, wenden Sie sich bitte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pl.-Wi.-Ing. Marius Veigt (Projektleiter BIBA)</w:t>
        <w:br/>
        <w:t>Telefon: 0421 218-50 165, E-Mail: vei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Telefon: 0421 330 47 61, 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1000297_Autoklav_Foto-Haindl-Kunststoffverarbeitung.jpg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einem Autoklav müssen die Faserverbundbauteile bei Temperaturen bis 200° C und Drücken bis 8 bar über Stunden aushärten. Der „RFID-Curing-Transponder“ soll diesen Prozess künftig überwachen.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20"/>
          <w:szCs w:val="20"/>
        </w:rPr>
        <w:t>Foto: Haindl Kunststoffverarbeitun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G_0616CR_Composite-Bauteil_Foto-Haindl-Kunststoffverarbeitung.jpg</w:t>
        <w:br/>
        <w:t>Imagebild 9_Composite-Bauteil_Foto-Haindl-Kunststoffverarbeitung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Composite-Bauteile bestehen aus einer Verbindung von Fasern und Harzen, die über Stunden unter Hitze und Druck aushärten müssen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Haindl Kunststoffverarbeitun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ius_Veigt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</w:rPr>
        <w:t>BIBA-Wissenschaftler Dipl.-Wi.-Ing. Marius Veigt.</w:t>
      </w:r>
    </w:p>
    <w:p>
      <w:pPr>
        <w:pStyle w:val="Normal"/>
        <w:spacing w:before="0" w:after="360"/>
        <w:rPr/>
      </w:pPr>
      <w:r>
        <w:rPr>
          <w:rFonts w:cs="Arial" w:ascii="Arial" w:hAnsi="Arial"/>
          <w:sz w:val="20"/>
          <w:szCs w:val="20"/>
        </w:rPr>
        <w:t>Foto: BIBA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de-DE"/>
      </w:rPr>
      <w:t>Seit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5:00Z</dcterms:created>
  <dc:creator>Sabine Nollmann</dc:creator>
  <dc:description/>
  <cp:keywords/>
  <dc:language>en-US</dc:language>
  <cp:lastModifiedBy>Sabine Nollmann</cp:lastModifiedBy>
  <cp:lastPrinted>2016-06-30T09:43:00Z</cp:lastPrinted>
  <dcterms:modified xsi:type="dcterms:W3CDTF">2016-09-08T08:03:00Z</dcterms:modified>
  <cp:revision>8</cp:revision>
  <dc:subject/>
  <dc:title/>
</cp:coreProperties>
</file>