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</w:rPr>
        <w:t>Achtung – Urheberhinweise und Bildunterzeilen</w:t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lder zur Pressemitteilung „Mehr Sicherheit in der Luftfrachtkette: Neues System setzt auf digitale Logistik mit Fingerabdruck“ vom 29. Juni 2016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brauchen Sie die Fotos in höherer Auflösung oder möchten Sie weitere Bilder, wenden Sie sich bitte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l.-Wi.-Ing. Patrick Dittmer (ESecLog-Projektleiter, BIBA)</w:t>
        <w:br/>
        <w:t>Telefon: 0421 218-50 090, E-Mail: dit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k09_2014_IFF_Fingerabdruck für Frachtstücke_g_FotoFraunhofer_IFF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laden von Luftfracht. In dem Forschungsprojekt ESecLog haben sechs Partner ein Fracht-Fingerprint-Informationssystem entwickelt. Es soll künftig Manipulationen an Luftfrachtsendungen leichter erkennen.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20"/>
          <w:szCs w:val="20"/>
        </w:rPr>
        <w:t xml:space="preserve">Foto: Fraunhofer IFF / Anna Mahler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ftfracht_FotoPatrickDittmer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ftfrachtabfertigungsprozess auf dem Vorfeld des Flughafens: Verladung von Unit Load Devices (ULDs) ins Flugzeug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Patrick Dittmer, BIB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15_2449_ESecLog_OlafPoenicke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samtprojektleiter Olaf Poenicke, Wissenschaftler am Fraunhofer-Institut für Fabrikbetrieb und </w:t>
        <w:br/>
        <w:t>-automatisierung IFF, vor einem Gate. Erst wenn die Packstücke dieses Tor ohne Beanstandungen passiert haben, dürfen sie verladen werd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15_2455_ESecLog_OlafPoenicke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ESecLog-Gesamtprojektleiter Olaf Poenicke, Wissenschaftler am Fraunhofer-Institut für Fabrikbetrieb und -automatisierung IFF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15_2470_ESecLog_Ahmad_Heithecker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Dr.-Ing. Omer Rashid Ahmad (links) vom Fraunhofer-Institut für Fabrikbetrieb und -automatisierung IFF mit Dr. Sven Heithecker von Airbus DS Airborne Solutions bei der Generalprobe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15_2482_ESecLog_Domrat_Ahmad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Peter Domrat von Airbus DS Airborne Solutions (links) und Dr.-Ing. Omer Rashid Ahmad vom Fraunhofer-Institut für Fabrikbetrieb und -automatisierung IFF Bernd arbeiten mit der 3D-Kamera, die die Konturen des Packstückes erfasst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15_2509_ESecLog_Sensor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Ein Röntgen-/Licht-Sensor, der im Rahmen des Projektes ESecLog von der Bundesanstalt für Materialforschung und -prüfung (BAM) entwickelt wurde. Er wird mit in die Luftfrachtsendung gepackt und detektiert, ob das Packstück geröntgt und ob es geöffnet wurde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15_2512_ESecLog_PeterDomrat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er Domrat von Airbus DS Airborne Solutions wirft einen Blick auf den Monitor: Hat das Fracht-Fingerprint-Informationssystem alle Packstücke beim Weg durch das Gate erkannt und keine Beanstandungen? Erst wenn das System grünes Licht gibt, werden die Packstücke auf die Dollies verlad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15_2474_ESecLog_BerndGebert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Bernd Gebert, Wissenschaftler am Fraunhofer-Institut für Fabrikbetrieb und -automatisierung IFF, vor einer 3D-Kamera, die die Konturen des Packstückes erfasst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15_2477_ESecLog_SvenHeithecker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t das Fracht-Fingerprint-Informationssystem bei der Generalprobe: Dr. Sven Heithecker von Airbus DS Airborne Solutions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15_2490_ESecLog_Generalprobe_Projektteam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15_2497_ESecLog_Generalprobe_Projektteam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probe vor der Abschlusspräsentation auf dem Bremen Airport: Das Projekt-Team ist zufrieden. Das System funktioniert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29_2600_ESecLog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29_2602_ESecLog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gverbund aus Schlepper und Dollies in der Testumgebung auf dem Bremen Airport: Verladen eines Containers auf einen Highloader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29_2606_ESecLog_Dolly_Technik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29_2609_ESecLog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FID-Technik an einem Dolly, dem Anhänger eines Lufthafenfrachtzuges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29_2605_ESecLog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29_2611_ESecLog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ftfrachtcontainer sind mit passiver RFID-Technik ausgestattet. Die Sicherheitsvorschriften erlauben keine eigenaktive Sender im Frachtraum von Flugzeug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29_2617_ESecLog_Dittmer_Nonnen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29_2620_ESecLog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Erst Spannung und dann Freude bei BIBA-Wissenschaftler Patrick Dittmer (links) und IT-Spezialist Jan Nonnen von Projektpartner Viaboxx: Die Alarmmeldung zeigt, dass das System funktioniert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29_2631_ESecLog_PatrickDittmer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ssenschaftler Patrick Dittmer, ESecLog-Projektleiter am BIBA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0629_2591_SvenHeithecker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temingenieur Dr. Sven Heithecker von Airbus DS Airborne Solutions erklärt das Vorfeld-Tracking. Das Fracht-Fingerprint-Informationssystem verfolgt den Weg der Fracht bis zum Flugzeug und meldet, wenn sie sich in unerlaubten Bereichen aufhält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sectPr>
      <w:footerReference w:type="default" r:id="rId2"/>
      <w:type w:val="nextPage"/>
      <w:pgSz w:w="11906" w:h="16838"/>
      <w:pgMar w:left="1417" w:right="1417" w:gutter="0" w:header="0" w:top="1135" w:footer="7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de-DE"/>
      </w:rPr>
      <w:t>Seit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;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basedOn w:val="AbsatzStandardschriftart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;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13:00Z</dcterms:created>
  <dc:creator>Sabine Nollmann</dc:creator>
  <dc:description/>
  <cp:keywords/>
  <dc:language>en-US</dc:language>
  <cp:lastModifiedBy>Sabine Nollmann</cp:lastModifiedBy>
  <cp:lastPrinted>2016-06-30T09:43:00Z</cp:lastPrinted>
  <dcterms:modified xsi:type="dcterms:W3CDTF">2016-06-30T08:00:00Z</dcterms:modified>
  <cp:revision>18</cp:revision>
  <dc:subject/>
  <dc:title/>
</cp:coreProperties>
</file>