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cs="Arial" w:ascii="Arial" w:hAnsi="Arial"/>
          <w:b/>
          <w:sz w:val="32"/>
          <w:szCs w:val="32"/>
        </w:rPr>
        <w:t>Achtung – Urheberhinweise und Bildunterzeilen</w:t>
      </w:r>
    </w:p>
    <w:p>
      <w:pPr>
        <w:pStyle w:val="Normal"/>
        <w:spacing w:lineRule="auto" w:line="264" w:before="360" w:after="36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Bilder zur BIBA-Pressemitteilung „Erstmals in Bremen: Jahrestreffen des deutsch-brasilianischen Forschungsverbundes BRAGECRIM“ vom 15. November 20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 Bilder sind – </w:t>
      </w:r>
      <w:r>
        <w:rPr>
          <w:rFonts w:cs="Arial" w:ascii="Arial" w:hAnsi="Arial"/>
          <w:b/>
          <w:sz w:val="20"/>
          <w:szCs w:val="20"/>
        </w:rPr>
        <w:t>nur mit Urheberhinweis!</w:t>
      </w:r>
      <w:r>
        <w:rPr>
          <w:rFonts w:cs="Arial" w:ascii="Arial" w:hAnsi="Arial"/>
          <w:sz w:val="20"/>
          <w:szCs w:val="20"/>
        </w:rPr>
        <w:t xml:space="preserve"> – zur Veröffentlichung frei. Haben Sie Fragen, brauchen Sie die Fotos in höherer Auflösung oder möchten Sie weitere Bilder, wenden Sie sich bitte a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pl.-Math. Mirko Kück (BIBA)</w:t>
        <w:br/>
        <w:t>Telefon: 0421 218-50 119, E-Mail: kue@biba.uni-bremen.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er 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bine Nollmann (Journalistin Wissenschaftskommunikation | kontexta)</w:t>
        <w:br/>
        <w:t>Telefon: 0421 330 47 61, Mobil: 0170 904 11 67, E-Mail: mail@kontexta.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1115_3785_BIBA_BRAGECRIM_FotoSabineNollmann.jpg</w:t>
        <w:br/>
        <w:t>20161115_3789_BIBA_BRAGECRIM_FotoSabineNollmann.jpg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  <w:szCs w:val="20"/>
        </w:rPr>
        <w:t>Das jährlich BRAGECRIM Meeting findet abwechselnd in Deutschland und Brasilien statt. Dieses Mal kamen die Wissenschaftlerinnen und Wissenschaftler des deutsch-brasilianischen Forschungsverbundes sowie Vertreterinnen und Vertreter der Deutschen Forschungsgemeinschaft (DFG) und des brasilianischen Bildungsministeriums (CAPES) erstmals in Bremen zusammen – vom 14. bis 16. November im Bremer Institut für Produktion und Logistik an der Universität Bremen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1115_3843_BIBA_BRAGECRIM_FotoSabineNollmann.jpg</w:t>
        <w:br/>
        <w:t>20161115_3846_BIBA_BRAGECRIM_FotoSabineNollmann.jpg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t besucht und hochkarätig besetzt: das „8th Annual BRAGECRIM Meeting“ im BIBA an der Universität Bremen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1115_3810_BIBA_BRAGECRIM_FotoSabineNollmann.jpg</w:t>
        <w:br/>
        <w:t>20161115_3814_BIBA_BRAGECRIM_FotoSabineNollmann.jpg</w:t>
        <w:br/>
        <w:t>20161115_3817_BIBA_BRAGECRIM_FotoSabineNollmann.jpg</w:t>
        <w:br/>
        <w:t>20161115_3820_BIBA_BRAGECRIM_FotoSabineNollmann.jpg</w:t>
        <w:br/>
        <w:t>20161115_3821_BIBA_BRAGECRIM_FotoSabineNollmann.jpg</w:t>
        <w:br/>
        <w:t>20161115_3826_BIBA_BRAGECRIM_FotoSabineNollmann.jpg</w:t>
        <w:br/>
        <w:t>20161115_3829_BIBA_BRAGECRIM_FotoSabineNollmann.jpg</w:t>
        <w:br/>
        <w:t>20161115_3832_BIBA_BRAGECRIM_FotoSabineNollmann.jpg</w:t>
        <w:br/>
        <w:t>20161115_3837_BIBA_BRAGECRIM_FotoSabineNollmann.jpg</w:t>
        <w:br/>
        <w:t>20151115_3838_BIBA_BRAGECRIM_FotoSabineNollmann.jpg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rträge und angeregte Diskussionen im BIBA zum Stand der Forschung und gemeinsamen laufenden Projekten beim Jahrestreffen des deutsch-brasilianischen Forschungsverbundes BRAGECRIM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  <w:r>
        <w:br w:type="page"/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1115_3909_BIBA_BRAGECRIM_Foto_SabineNollmann.jpg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  <w:szCs w:val="20"/>
        </w:rPr>
        <w:t>Gastgeber Prof. Dr.-Ing. Michael Freitag (BIBA-Leiter, 3. v. l) freut sich über die große Resonanz auf die Einladung zum 8. BRAGECRIM-Jahrestreffen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1115_3861_BIBA_BRAGECRIM_FotoSabineNollmann.jpg</w:t>
        <w:br/>
        <w:t>20161115_3864_BIBA_BRAGECRIM_FotoSabineNollmann.jpg</w:t>
        <w:br/>
        <w:t>20161115_3879_BIBA_BRAGECRIM_FotoSabineNollmann.jpg</w:t>
        <w:br/>
        <w:t>20161115_3880_BIBA_BRAGECRIM_FotoSabineNollmann.jpg</w:t>
        <w:br/>
        <w:t>20161115_3882_BIBA_BRAGECRIM_FotoSabineNollmann.jpg</w:t>
        <w:br/>
        <w:t>20161115_3892_BIBA_BRAGECRIM_FotoSabineNollmann.jpg</w:t>
        <w:br/>
        <w:t>20161115_3894_BIBA_BRAGECRIM_FotoSabineNollmann.jpg</w:t>
        <w:br/>
        <w:t>20161115_3905_BIBA_BRAGECRIM_FotoSabineNollmann.jpg</w:t>
        <w:br/>
        <w:t>20161115_3906_BIBA_BRAGECRIM_FotoSabineNollmann.jpg</w:t>
      </w:r>
    </w:p>
    <w:p>
      <w:pPr>
        <w:pStyle w:val="Normal"/>
        <w:spacing w:before="60" w:after="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uch in den Kaffee-Pausen in der BIBA-Forschungshalle mit Posterausstellung: ein reger, binationaler Austausch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1115_3866_BIBA_BRAGECRIM_FotoSabineNollmann.jpg</w:t>
        <w:br/>
        <w:t>20161115_3873_BIBA_BRAGECRIM_FotoSabineNollmann.jpg</w:t>
        <w:br/>
        <w:t>20161115_3876_BIBA_BRAGECRIM_FotoSabineNollmann.jpg</w:t>
      </w:r>
    </w:p>
    <w:p>
      <w:pPr>
        <w:pStyle w:val="Normal"/>
        <w:spacing w:before="60" w:after="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ustausch beim 8th Annual BRAGECRIM Meeting im BIBA: Dr. Dietrich Halm (links), Direktor der Gruppe Internationale Zusammenarbeit der Deutschen Forschungsgemeinschaft (DFG), und der wissenschaftliche Sprecher des Forschungsverbunds BRAGECRIM, Prof. Dr.-Ing. Tilo Pfeifer vom Werkzeugmaschinenlabor (WZL) der RWTH Aachen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1115_3877_BIBA_BRAGECRIM_FotoSabineNollmann.jpg</w:t>
      </w:r>
    </w:p>
    <w:p>
      <w:pPr>
        <w:pStyle w:val="Normal"/>
        <w:spacing w:before="60" w:after="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r. Dietrich Halm (links), Direktor der Gruppe Internationale Zusammenarbeit der Deutschen Forschungsgemeinschaft (DFG)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1115_3917_BIBA_BRAGECRIM_FotoSabineNollmann.jpg</w:t>
      </w:r>
    </w:p>
    <w:p>
      <w:pPr>
        <w:pStyle w:val="Normal"/>
        <w:spacing w:before="60" w:after="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of. Dr.-Ing. Dachamir Hotza von der </w:t>
      </w:r>
      <w:r>
        <w:rPr>
          <w:rFonts w:cs="Arial" w:ascii="Arial" w:hAnsi="Arial"/>
          <w:sz w:val="20"/>
          <w:szCs w:val="20"/>
        </w:rPr>
        <w:t>Universitdade Federal de Santa Catarina (UFSC), Brasilien: Vor rund 20 Jahren habe er in Hamburg promoviert, komme immer wieder sehr gerne nach Deutschland und pflege unter anderem über BRAGECRIM seine hiesigen Kontakte – erklärt er in bestem Deutsch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DSC_0198_Enzo_Frazzon.JPG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  <w:szCs w:val="20"/>
        </w:rPr>
        <w:t>Prof. Dr.-Ing. Enzo Morosini Frazzon aus der Abteilung Produktion und Systems Engineering der Universität von Santa Catarina (UFSC), Brasilien, während einem seiner Gastwissenschaftler-Aufenthalte im BIBA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BIBA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718_Enzo_Frazzon.jpg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  <w:szCs w:val="20"/>
        </w:rPr>
        <w:t>Prof. Dr.-Ing. Enzo Morosini Frazzon aus der Abteilung Produktion und Systems Engineering der Universität von Santa Catarina (UFSC), Brasilien, während einem seiner Gastwissenschaftler-Aufenthalte im BIBA.</w:t>
      </w:r>
    </w:p>
    <w:p>
      <w:pPr>
        <w:pStyle w:val="Normal"/>
        <w:spacing w:before="0" w:after="360"/>
        <w:rPr/>
      </w:pPr>
      <w:r>
        <w:rPr>
          <w:rFonts w:cs="Arial" w:ascii="Arial" w:hAnsi="Arial"/>
          <w:sz w:val="20"/>
          <w:szCs w:val="20"/>
        </w:rPr>
        <w:t>Foto: IG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1115_3841_BIBA_BRAGECRIM_FotoSabineNollmann.jpg</w:t>
        <w:br/>
        <w:t>20161011_3744_Michael_Freitag_FotoSabineNollmann.jp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1011_3753_Michael_Freitag_FotoSabineNollmann.jpg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BA-Leiter Prof. Dr.-Ing. Michael Freitag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SC_0030_Ausschnitt_korrigiert.jpg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  <w:szCs w:val="20"/>
        </w:rPr>
        <w:t>Multikulturelles Miteinander an der International Graduate School for Dynamics in Logistics (IGS) der Universität Bremen. Hier hat Prof. Dr.-Ing. Enzo Morosini Frazzon (5. v. l.) promoviert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IGS</w:t>
      </w:r>
    </w:p>
    <w:sectPr>
      <w:footerReference w:type="default" r:id="rId2"/>
      <w:type w:val="nextPage"/>
      <w:pgSz w:w="11906" w:h="16838"/>
      <w:pgMar w:left="1417" w:right="1417" w:gutter="0" w:header="0" w:top="1560" w:footer="76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lang w:val="de-DE"/>
      </w:rPr>
      <w:t>Seite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scription">
    <w:name w:val="description"/>
    <w:basedOn w:val="Absatz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NurTextZchn">
    <w:name w:val="Nur Text Zchn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krperZchn">
    <w:name w:val="Textkörper Zchn"/>
    <w:qFormat/>
    <w:rPr>
      <w:rFonts w:ascii="Times New Roman" w:hAnsi="Times New Roman" w:eastAsia="Times New Roman" w:cs="Times New Roman"/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4Zchn">
    <w:name w:val="Überschrift 4 Zchn"/>
    <w:basedOn w:val="AbsatzStandardschriftar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HTMLVorformatiertZchn">
    <w:name w:val="HTML Vorformatiert Zchn"/>
    <w:basedOn w:val="AbsatzStandardschriftart"/>
    <w:qFormat/>
    <w:rPr>
      <w:rFonts w:ascii="Courier New" w:hAnsi="Courier New" w:eastAsia="Times New Roman" w:cs="Courier New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Figuremeta">
    <w:name w:val="figure-meta"/>
    <w:basedOn w:val="AbsatzStandardschriftart"/>
    <w:qFormat/>
    <w:rPr/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">
    <w:name w:val="strong"/>
    <w:basedOn w:val="AbsatzStandardschriftart"/>
    <w:qFormat/>
    <w:rPr/>
  </w:style>
  <w:style w:type="character" w:styleId="Normalchar">
    <w:name w:val="normal__char"/>
    <w:basedOn w:val="AbsatzStandardschriftart"/>
    <w:qFormat/>
    <w:rPr/>
  </w:style>
  <w:style w:type="character" w:styleId="St">
    <w:name w:val="s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right="-227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description">
    <w:name w:val="document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guredesc">
    <w:name w:val="figure-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2:00Z</dcterms:created>
  <dc:creator>Sabine Nollmann</dc:creator>
  <dc:description/>
  <cp:keywords/>
  <dc:language>en-US</dc:language>
  <cp:lastModifiedBy>Sabine Nollmann</cp:lastModifiedBy>
  <cp:lastPrinted>2016-10-18T07:01:00Z</cp:lastPrinted>
  <dcterms:modified xsi:type="dcterms:W3CDTF">2016-11-16T11:47:00Z</dcterms:modified>
  <cp:revision>33</cp:revision>
  <dc:subject/>
  <dc:title/>
</cp:coreProperties>
</file>