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cs="Arial" w:ascii="Arial" w:hAnsi="Arial"/>
          <w:b/>
          <w:sz w:val="32"/>
          <w:szCs w:val="32"/>
        </w:rPr>
        <w:t>Achtung – Urheberhinweise und Bildunterzeilen</w:t>
      </w:r>
    </w:p>
    <w:p>
      <w:pPr>
        <w:pStyle w:val="Normal"/>
        <w:spacing w:lineRule="auto" w:line="264" w:before="360" w:after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lder zur Pressemitteilung „Neue Konzepte und Technologien für die berufliche Aus- und Weiterbildung in der Schweißbranche“ vom 17. Dezember 2015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Bilder sind – </w:t>
      </w:r>
      <w:r>
        <w:rPr>
          <w:rFonts w:cs="Arial" w:ascii="Arial" w:hAnsi="Arial"/>
          <w:b/>
          <w:sz w:val="20"/>
          <w:szCs w:val="20"/>
        </w:rPr>
        <w:t>nur mit Urheberhinweis!</w:t>
      </w:r>
      <w:r>
        <w:rPr>
          <w:rFonts w:cs="Arial" w:ascii="Arial" w:hAnsi="Arial"/>
          <w:sz w:val="20"/>
          <w:szCs w:val="20"/>
        </w:rPr>
        <w:t xml:space="preserve"> – zur Veröffentlichung frei. Haben Sie Fragen, brauchen Sie die Fotos in höherer Auflösung oder möchten Sie weitere Bilder, wenden Sie sich bitte 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 Sc. Benjamin Knoke (BIBA, Projektleiter)</w:t>
        <w:br/>
        <w:t>Telefon: 0421 218-50 185, E-Mail: kno@biba.uni-bremen.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r 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bine Nollmann (Journalistin Wissenschaftskommunikation | kontexta)</w:t>
        <w:br/>
        <w:t>Telefon: 0421 330 47 61, Mobil: 0170 904 11 67, E-Mail: mail@kontexta.d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tolia_60404568_L_Schweißer - ©Buttlefly - Fotolia.com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</w:rPr>
        <w:t>Das Forschungsprojekt „Medieneinsatz in der Schweißbranche“ (MESA) unter Leitung des Bremer Instituts für Produktion und Logistik (BIBA) beschäftigt sich mit dem Einsatz digitaler Medien in der beruflichen Aus- und Weiterbildung von Schweißerinnen und Schweißer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Buttlefly/Fotoli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tolia_83557911_LSchweißer_in_Röhre - ©Kzenon -  Fotolia.com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 MESA-Partner werden zusammen und im Diskurs mit Fachleuten verschiedener Disziplinen aus der Schweißbranche einen evaluierten Leitfaden und eine Open-Source-Software entwickeln und publiziere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Kzenon/Fotoli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SI Workshop ©GSI Rhein-Ruhr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</w:rPr>
        <w:t>Diskussion über die Chancen und Herausforderungen digitaler Medien für die Schweißbranche: Das MESA-Projekt lädt zu einem offenen Workshop ein: 20. Januar 2016, 10:30 bis 15:30 Uhr, im Bildungszentrum Oberhausen der Gesellschaft für Schweißtechnik International (GSI) ei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GSI Rhein-Ruhr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ining am Simulator - ©C + P Bildung GmbH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s BIBA forscht in diesem Projekt zu den technischen Möglichkeiten und Einsatzbedingungen digitaler Medien, insbesondere zu Schweißsimulatio</w:t>
      </w:r>
      <w:bookmarkStart w:id="0" w:name="_GoBack"/>
      <w:bookmarkEnd w:id="0"/>
      <w:r>
        <w:rPr>
          <w:rFonts w:cs="Arial" w:ascii="Arial" w:hAnsi="Arial"/>
          <w:sz w:val="20"/>
        </w:rPr>
        <w:t>nen, und es entwickelt mit Blick auf die künftigen Anforderungen von Industrie 4.0 neue Anwendungen und Konzepte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C + P Bildung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ining am Simulator - ©Weldplus UG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mulationen und virtuelles Training sollen künftig auch die berufliche Aus- und Weiterbildung in der Schweißbranche stärker präge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Weldplu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njamin_Knoke_2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njamin_Knoke_2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BA-Wissenschaftler und Gesamtprojektleiter M. Sc. Benjamin Knoke.</w:t>
      </w:r>
    </w:p>
    <w:p>
      <w:pPr>
        <w:pStyle w:val="Normal"/>
        <w:spacing w:before="0" w:after="360"/>
        <w:rPr/>
      </w:pPr>
      <w:r>
        <w:rPr>
          <w:rFonts w:cs="Arial" w:ascii="Arial" w:hAnsi="Arial"/>
          <w:sz w:val="20"/>
          <w:szCs w:val="20"/>
        </w:rPr>
        <w:t>Foto: BIB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SA_Logo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scription">
    <w:name w:val="description"/>
    <w:basedOn w:val="Absatz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4Zchn">
    <w:name w:val="Überschrift 4 Zchn"/>
    <w:basedOn w:val="AbsatzStandardschriftar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eastAsia="Times New Roman" w:cs="Courier New"/>
    </w:rPr>
  </w:style>
  <w:style w:type="character" w:styleId="HTMLVariable">
    <w:name w:val="HTML Variable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right="-227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09:00Z</dcterms:created>
  <dc:creator>Sabine Nollmann</dc:creator>
  <dc:description/>
  <dc:language>en-US</dc:language>
  <cp:lastModifiedBy>Sabine Nollmann</cp:lastModifiedBy>
  <cp:lastPrinted>2015-09-29T10:52:00Z</cp:lastPrinted>
  <dcterms:modified xsi:type="dcterms:W3CDTF">2015-12-17T07:16:00Z</dcterms:modified>
  <cp:revision>11</cp:revision>
  <dc:subject/>
  <dc:title/>
</cp:coreProperties>
</file>