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32"/>
          <w:szCs w:val="32"/>
        </w:rPr>
        <w:t>Achtung – Urheberhinweise und Bildunterzeilen</w:t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lder zur Pressemitteilung „Digitalisierung im Seehafen der Zukunft mit Cloud als Basis für Industrie-4.0-Standards“ vom 26. November 201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brauchen Sie die Fotos in höherer Auflösung oder möchten Sie weitere Bilder, wenden Sie sich bitte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ian Gorldt, (BIBA)</w:t>
        <w:br/>
        <w:t>Telefon: 0421 218-501 00, E-Mail: gor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Telefon: 0421 330 47 61, 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50628_0423_Containerterminal-Bremerhaven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50628_0431_Containerterminal-Bremerhaven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50628_0435_Containerterminal-Bremerhaven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50628_0452_Containerterminal-Bremerhaven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50628_0461_Containerterminal-Bremerhaven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80605_Containerterminal_5463_FotoSabineNollmann.jpg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20080605_Containerterminal_kleinerMensch_5444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80605_ContainerterminalAnhebenContainer_5433_FotoSabineNollmann.jpg</w:t>
        <w:br/>
        <w:t>20080605_ContainerterminalBeladen_5410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80605_ContainerterminalBlickK3_5406_FotoSabineNollmann.jpg</w:t>
        <w:br/>
        <w:t>20080605_ContainerterminalBlickK3_5405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80605_ContainerterminalBeladen_5423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80605_ContainerterminalBlickK3_5468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80605_ContainerterminalVancarrier_5412_FotoSabineNollmann.jpg</w:t>
        <w:br/>
        <w:t>20080605_ContainerterminalVancarrier_5460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inerterminal Bremerhaven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usterfoto_Maritime_Wirtschaft_Logistik_Foto_WFB_Pusch.jpg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WFB/Frank Pusch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stainable_Shipping_Foto_WFB_Frank_Pusch.jpg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WFB/Frank Pusch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</w:rPr>
  </w:style>
  <w:style w:type="character" w:styleId="HTMLVariable">
    <w:name w:val="HTML Variable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25:00Z</dcterms:created>
  <dc:creator>Sabine Nollmann</dc:creator>
  <dc:description/>
  <dc:language>en-US</dc:language>
  <cp:lastModifiedBy>Sabine Nollmann</cp:lastModifiedBy>
  <cp:lastPrinted>2015-09-29T10:52:00Z</cp:lastPrinted>
  <dcterms:modified xsi:type="dcterms:W3CDTF">2015-11-27T10:21:00Z</dcterms:modified>
  <cp:revision>12</cp:revision>
  <dc:subject/>
  <dc:title/>
</cp:coreProperties>
</file>