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Vernetzung intelligenter Systeme: BIBA präsentiert Forschungsergebnisse in Schaufensterfabrik“ vom 29. September 201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pl.-Wi.-Ing. Marius Veigt (BIBA, Mitglied der CyProS-Gesamtprojektleitung)</w:t>
        <w:br/>
        <w:t>Telefon: 0421 218-501 65, E-Mail: vei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lkrun_DSC0028_FotoWittensteinAG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d1_Milkrun_FotoWittensteinAG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d2_Milkrun_FotoWittensteinAG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d3_Milkrun_FotoWittensteinAG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TENSTEIN_Milkrun_4.0_Fellbach_02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Mithilfe Cyber-Physischer Systeme und vernetzt zu idealen Zeiten auf optimalen Routen unterwegs: Der Versorgungszug „Milkrun 4.0“ sorgt in der „Schaufensterfabrik Industrie 4.0“ des CyProS-Gesamtprojektleiters Wittenstein in Fellbach für bedarfsgerechten Nachschub an Material. Das BIBA entwickelte das Konzept, die Umsetzung lag bei Projektpartner aio IT for logistics, die erste Erprobung erfolgte im Kompetenz- und Transferzentrum des BIBA, und der prototypische Test im realen Umfeld in der Schaufensterfabrik.</w:t>
      </w:r>
    </w:p>
    <w:p>
      <w:pPr>
        <w:pStyle w:val="Normal"/>
        <w:spacing w:before="0" w:after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to: Wittenstein A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TENSTEIN_Milkrun_4.0_Fellbach_01.jpg</w:t>
        <w:br/>
        <w:t>WITTENSTEIN_Milkrun_4.0_Fellbach_05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TENSTEIN_Milkrun_4.0_Fellbach_04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Optimale Materialversorgung in der „Schaufensterfabrik Industrie 4.0“ der Wittenstein AG in Fellbach mithilfe des Versorgungszuges „Milkrun 4.0“: Cyber-Physische Produktionssysteme unterstützen den Menschen bei seiner Arbeit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</w:rPr>
        <w:t>Foto: Wittenstein A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TENSTEIN_Urbane_Produktion_Fellbach_03.jpg</w:t>
        <w:br/>
        <w:t>1_FotoWittensteinAG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Die „Schaufensterfabrik Industrie 4.0“ der Wittenstein AG in Fellbach. Hier werden die Entwicklungen aus dem Forschungsprojekt „Cyber-Physische Produktionssysteme – Produktivitäts- und Flexibilitätssteigerung durch die Vernetzung intelligenter Systeme in der Fabrik“ (CyProS) prototypisch eingesetzt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</w:rPr>
        <w:t>Foto: Wittenstein AG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6:00Z</dcterms:created>
  <dc:creator>Sabine Nollmann</dc:creator>
  <dc:description/>
  <dc:language>en-US</dc:language>
  <cp:lastModifiedBy>Sabine Nollmann</cp:lastModifiedBy>
  <cp:lastPrinted>2015-09-29T10:52:00Z</cp:lastPrinted>
  <dcterms:modified xsi:type="dcterms:W3CDTF">2015-09-29T08:54:00Z</dcterms:modified>
  <cp:revision>8</cp:revision>
  <dc:subject/>
  <dc:title/>
</cp:coreProperties>
</file>