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rFonts w:cs="Arial;Arial" w:ascii="Arial;Arial" w:hAnsi="Arial;Arial"/>
          <w:b/>
          <w:sz w:val="32"/>
          <w:szCs w:val="32"/>
        </w:rPr>
        <w:t>Achtung – Urheberhinweise und Bildunterzeilen</w:t>
      </w:r>
    </w:p>
    <w:p>
      <w:pPr>
        <w:pStyle w:val="Normal"/>
        <w:spacing w:lineRule="auto" w:line="264" w:before="360" w:after="36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Bilder zur Pressemitteilung „Wetter und Wellen besser im Blick: Werkzeug für</w:t>
        <w:br/>
        <w:t>Planung von Offshore-Serviceeinsätzen soll helfen“ vom 18. Juni 2015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Die Bilder sind – </w:t>
      </w:r>
      <w:r>
        <w:rPr>
          <w:rFonts w:cs="Arial;Arial" w:ascii="Arial;Arial" w:hAnsi="Arial;Arial"/>
          <w:b/>
          <w:sz w:val="20"/>
          <w:szCs w:val="20"/>
        </w:rPr>
        <w:t>nur mit Urheberhinweis!</w:t>
      </w:r>
      <w:r>
        <w:rPr>
          <w:rFonts w:cs="Arial;Arial" w:ascii="Arial;Arial" w:hAnsi="Arial;Arial"/>
          <w:sz w:val="20"/>
          <w:szCs w:val="20"/>
        </w:rPr>
        <w:t xml:space="preserve"> – zur Veröffentlichung frei. Haben Sie Fragen, brauchen Sie die Fotos in höherer Auflösung oder möchten Sie weitere Bilder, wenden Sie sich bitte an</w:t>
      </w:r>
    </w:p>
    <w:p>
      <w:pPr>
        <w:pStyle w:val="Normal"/>
        <w:spacing w:before="0" w:after="8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Dipl.-Wi.-Ing. M.Sc. Thies Beinke</w:t>
        <w:br/>
        <w:t>Telefon: 0421 218-50 086, E-Mail: ben@biba.uni-bremen.de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der an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Sabine Nollmann (Journalistin Wissenschaftskommunikation | kontexta)</w:t>
        <w:br/>
        <w:t>Telefon: 0421 330 47 61, Mobil: 0170 904 11 67, E-Mail: mail@kontexta.de</w:t>
      </w:r>
    </w:p>
    <w:p>
      <w:pPr>
        <w:pStyle w:val="Normal"/>
        <w:spacing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20150612_0002_BIBA_IeK_Gruppe_FotoSabineNollmann.jpg</w:t>
      </w:r>
    </w:p>
    <w:p>
      <w:pPr>
        <w:pStyle w:val="Normal"/>
        <w:spacing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rojektpartner beim Kick-off-Meeting am 12. Juni 2015 im BIBA (von links): Moritz Quandt (BIBA), Thomas Rieger (Cluetec), Matthias Lange (energy &amp; meteo systems), Holger Korte (Jade Hochschule), Thies Beinke (BIBA), Robert Günnel (EurA Consult) und Jan-Hendrik Wesuls (Jade Hochschule)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Foto: Sabine Nollmann</w:t>
      </w:r>
    </w:p>
    <w:p>
      <w:pPr>
        <w:pStyle w:val="Normal"/>
        <w:spacing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20150612_0022_BIBA_IeK_ThomasRieger_FotoSabineNollmann.jpg</w:t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  <w:sz w:val="20"/>
          <w:szCs w:val="20"/>
        </w:rPr>
        <w:t>Beim Kick-off-Meeting im BIBA: Thomas Rieger (Cluetec)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Foto: Sabine Nollmann</w:t>
      </w:r>
    </w:p>
    <w:p>
      <w:pPr>
        <w:pStyle w:val="Normal"/>
        <w:spacing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20150612_0023_BIBA_IeK_ThiesBeinke_FotoSabineNollmann.jpg</w:t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  <w:sz w:val="20"/>
          <w:szCs w:val="20"/>
        </w:rPr>
        <w:t>Beim Kick-off-Meeting im BIBA: Wissenschaftler Thies Beinke leitet das Projekt am BIBA. Hier trafen sich auch alle Projektpartner zum Kick-off-Meeting.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Foto: Sabine Nollmann</w:t>
      </w:r>
    </w:p>
    <w:p>
      <w:pPr>
        <w:pStyle w:val="Normal"/>
        <w:spacing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  <w:b/>
          <w:sz w:val="20"/>
          <w:szCs w:val="20"/>
        </w:rPr>
        <w:t>20150612_0030_BIBA_IeK_MatthiasLange_FotoSabineNollmann.jpg</w:t>
      </w:r>
    </w:p>
    <w:p>
      <w:pPr>
        <w:pStyle w:val="Normal"/>
        <w:spacing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Matthias Lange (energy &amp; meteo systems)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Foto: Sabine Nollmann</w:t>
      </w:r>
    </w:p>
    <w:p>
      <w:pPr>
        <w:pStyle w:val="Normal"/>
        <w:spacing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20150612_0038_BIBA_IeK_FotoSabineNollmann.jpg</w:t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  <w:sz w:val="20"/>
          <w:szCs w:val="20"/>
        </w:rPr>
        <w:t>Beim Kick-off-Meeting im BIBA (von links): Moritz Quandt (BIBA), Robert Günnel (EurA Consult) und Thomas Rieger (Cluetec).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Foto: Sabine Nollmann</w:t>
      </w:r>
    </w:p>
    <w:p>
      <w:pPr>
        <w:pStyle w:val="Normal"/>
        <w:spacing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20150612_0040_BIBA_IeK_FotoSabineNollmann.jpg</w:t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  <w:sz w:val="20"/>
          <w:szCs w:val="20"/>
        </w:rPr>
        <w:t>Beim Kick-off-Meeting im BIBA (von links): Matthias Lange (energy &amp; meteo systems) sowie Holger Korte und Jan-Hendrik Wesuls von der Jade Hochschule.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Foto: Sabine Nollmann</w:t>
      </w:r>
    </w:p>
    <w:p>
      <w:pPr>
        <w:pStyle w:val="Normal"/>
        <w:spacing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20150612_0053_BIBA_IeK_FotoSabineNollmann.jpg</w:t>
      </w:r>
    </w:p>
    <w:p>
      <w:pPr>
        <w:pStyle w:val="Normal"/>
        <w:spacing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BIBA-Wissenschaftler Thies Beinke (Mitte) moderiert das Kick-off-Meeting zum Projekt IeK.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Foto: Sabine Nollmann</w:t>
      </w:r>
    </w:p>
    <w:p>
      <w:pPr>
        <w:pStyle w:val="Normal"/>
        <w:spacing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IM2014100033WP_300dpi_FotoSiemens.jpg</w:t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  <w:sz w:val="20"/>
          <w:szCs w:val="20"/>
        </w:rPr>
        <w:t>Ein Crew-Transfer-Schiff landet am Übergangsstück (Boat Landing) der Windkraftturbine im DanTysk Offshore-Windpark an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Foto: Siemens AG</w:t>
      </w:r>
    </w:p>
    <w:p>
      <w:pPr>
        <w:pStyle w:val="Normal"/>
        <w:spacing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PN201307-06_300dpi_FotoSiemens.jpg</w:t>
      </w:r>
    </w:p>
    <w:p>
      <w:pPr>
        <w:pStyle w:val="Normal"/>
        <w:spacing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s Übersteigen eines Service-Technikers vom Service-Boot auf das Übergangsstück (Boat Landing) zwischen Fundament und Turm im Offshore-Windkraftwerk Rhyl Flats in Großbritannien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Foto: Siemens AG</w:t>
      </w:r>
    </w:p>
    <w:p>
      <w:pPr>
        <w:pStyle w:val="Normal"/>
        <w:spacing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SOEW201201-01_300dpi_FotoSiemens.jpg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SOEW201201-03_300dpi_FotoSiemens.jpg</w:t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  <w:sz w:val="20"/>
          <w:szCs w:val="20"/>
        </w:rPr>
        <w:t>Nicht immer ist die See so ruhig wie hier gerade bei „EnBW Baltic 1“, dem ersten kommerziellen Offshore-Windpark Deutschlands von EnBW Energie Baden-Württemberg, rund 16 Kilometer nördlich der Halbinsel Darß/Zingst in der Ostsee. An zirka 120 Tagen im Jahr erlaubt die raue Nordsee keine Service-Einsätze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Foto: Siemens AG</w:t>
      </w:r>
    </w:p>
    <w:p>
      <w:pPr>
        <w:pStyle w:val="Normal"/>
        <w:spacing w:before="0" w:after="20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6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  <w:lang w:val="de-DE"/>
      </w:rPr>
      <w:t xml:space="preserve">Seit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scription">
    <w:name w:val="description"/>
    <w:basedOn w:val="Absatz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NurTextZchn">
    <w:name w:val="Nur Text Zchn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xtkrperZchn">
    <w:name w:val="Textkörper Zchn"/>
    <w:qFormat/>
    <w:rPr>
      <w:rFonts w:ascii="Times New Roman" w:hAnsi="Times New Roman" w:eastAsia="Times New Roman" w:cs="Times New Roman"/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4Zchn">
    <w:name w:val="Überschrift 4 Zchn"/>
    <w:basedOn w:val="AbsatzStandardschriftar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right="-227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description">
    <w:name w:val="document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09:56:00Z</dcterms:created>
  <dc:creator>Sabine Nollmann</dc:creator>
  <dc:description/>
  <cp:keywords/>
  <dc:language>en-US</dc:language>
  <cp:lastModifiedBy>Sabine Nollmann</cp:lastModifiedBy>
  <cp:lastPrinted>2014-04-23T14:34:00Z</cp:lastPrinted>
  <dcterms:modified xsi:type="dcterms:W3CDTF">2015-06-18T10:04:00Z</dcterms:modified>
  <cp:revision>17</cp:revision>
  <dc:subject/>
  <dc:title/>
</cp:coreProperties>
</file>