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otos zur Pressemitteilung „Die Mensch-Roboter-Interaktion im Blick:</w:t>
        <w:br/>
        <w:t>Neue Online-Befragung zu Zukunftsszenarien“ vom 27. Mai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Fotos sind – </w:t>
      </w:r>
      <w:r>
        <w:rPr>
          <w:rFonts w:cs="Arial" w:ascii="Arial" w:hAnsi="Arial"/>
          <w:b/>
          <w:sz w:val="20"/>
          <w:szCs w:val="20"/>
        </w:rPr>
        <w:t>nur mit Autorenhinweis!</w:t>
      </w:r>
      <w:r>
        <w:rPr>
          <w:rFonts w:cs="Arial" w:ascii="Arial" w:hAnsi="Arial"/>
          <w:sz w:val="20"/>
          <w:szCs w:val="20"/>
        </w:rPr>
        <w:t xml:space="preserve"> – zur Veröffentlichung frei. Sollten Sie die Fotos in anderer Auflösung oder in anderen Formaten brauchen, haben Sie Fragen oder möchten Sie weitere Bilder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l.-Ing. Ann-Kathrin Rohde (BIBA)</w:t>
        <w:br/>
        <w:t>Telefon: 0421 218-50-132, Mobil: 0176 20 90 83 07, E-Mail: rod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Scan_3833_CMYK_Foto_BIBA.jpg</w:t>
        <w:br/>
        <w:t>RoboScan14_CMYK_FotoBIBA.jpg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Schwerpunktthema der RoboScan-Studie lautet dieses Mal: „Autonome Roboter – Kooperation zwischen Mensch und Maschine“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to: BIB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Scan14.ep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2007 startete das BIBA seine Studienreihe zu den Robotertechnologien in der Logistik und führt die Untersuchungen seitdem im Zwei- bis Dreijahresrhythmus dur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ik: BIBA</w:t>
      </w:r>
    </w:p>
    <w:sectPr>
      <w:footerReference w:type="default" r:id="rId2"/>
      <w:type w:val="nextPage"/>
      <w:pgSz w:w="11906" w:h="16838"/>
      <w:pgMar w:left="1417" w:right="1417" w:gutter="0" w:header="0" w:top="1135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  <w:lang w:val="de-DE"/>
      </w:rPr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7:00Z</dcterms:created>
  <dc:creator>Sabine Nollmann</dc:creator>
  <dc:description/>
  <dc:language>en-US</dc:language>
  <cp:lastModifiedBy>Sabine Nollmann</cp:lastModifiedBy>
  <cp:lastPrinted>2014-04-23T14:34:00Z</cp:lastPrinted>
  <dcterms:modified xsi:type="dcterms:W3CDTF">2014-05-27T02:06:00Z</dcterms:modified>
  <cp:revision>4</cp:revision>
  <dc:subject/>
  <dc:title/>
</cp:coreProperties>
</file>